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/>
          <w:b/>
          <w:u w:val="single"/>
        </w:rPr>
        <w:t xml:space="preserve">  </w:t>
      </w:r>
      <w:r>
        <w:rPr>
          <w:b/>
          <w:u w:val="single"/>
        </w:rPr>
        <w:t>AI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ORING INSTRU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STRUCTOR PRESENTING LESSON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: _____________________________________________________DATE: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ER’S NAME: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TANDARD (Check which one is your focus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72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gher Order Think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th Of Knowledge and Student Understand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tantive Conversation</w:t>
            </w:r>
          </w:p>
        </w:tc>
      </w:tr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ectedness to the Real Worl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872"/>
        <w:gridCol w:w="3151"/>
        <w:gridCol w:w="1362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minute increments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supporting your standard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ed Opportunities to fulfill the standar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bric supported score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pening</w:t>
            </w:r>
          </w:p>
          <w:p>
            <w:pPr>
              <w:pStyle w:val="Normal"/>
              <w:rPr/>
            </w:pPr>
            <w:r>
              <w:rPr/>
              <w:t>0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</w:t>
            </w:r>
          </w:p>
          <w:p>
            <w:pPr>
              <w:pStyle w:val="Normal"/>
              <w:rPr/>
            </w:pPr>
            <w:r>
              <w:rPr/>
              <w:t>40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OSING COMMENTS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0:59:00Z</dcterms:created>
  <dc:creator>tammie mckenzie</dc:creator>
  <dc:description/>
  <cp:keywords/>
  <dc:language>en-US</dc:language>
  <cp:lastModifiedBy>tammie mckenzie</cp:lastModifiedBy>
  <cp:lastPrinted>2009-03-25T07:48:00Z</cp:lastPrinted>
  <dcterms:modified xsi:type="dcterms:W3CDTF">2009-10-08T00:59:00Z</dcterms:modified>
  <cp:revision>2</cp:revision>
  <dc:subject/>
  <dc:title/>
</cp:coreProperties>
</file>